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49295" cy="22313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295" cy="223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49295" cy="22313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295" cy="223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49295" cy="22313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295" cy="223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49295" cy="22313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295" cy="223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49295" cy="22313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295" cy="223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49295" cy="22313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295" cy="223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49295" cy="22313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295" cy="223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49295" cy="22313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295" cy="223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41:00Z</dcterms:created>
  <dc:creator>weilere</dc:creator>
  <dc:description/>
  <cp:keywords/>
  <dc:language>en-US</dc:language>
  <cp:lastModifiedBy>weilere</cp:lastModifiedBy>
  <dcterms:modified xsi:type="dcterms:W3CDTF">2010-09-28T13:42:00Z</dcterms:modified>
  <cp:revision>1</cp:revision>
  <dc:subject/>
  <dc:title/>
</cp:coreProperties>
</file>